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К Р А С Н О     С Е Л О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149.926ха зелени площи, в т.ч.  вегетативна площ 95.071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- 10.11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9.67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- 3. 08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- 57.0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здравни заведения - 0.36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за ограничено ползване - 19.74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3.56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ен парк "Овча купел", районен парк "Хиподрума", спортен к-с "Славия", жил. комплекси. "Лагера", "Хиподрума", "Кр.Село", "Белите брези"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сравнително добро  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санитарни сечи, подмяна и допълване на съществуващата растителност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 67% от общата вегетативна площ, от което следва, че района е  сравнително добре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.   Районни  паркове   /градини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Овча купе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8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Хиподрум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5.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54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ул. Марко Балаб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Министерство на земеделиет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ул. Лайош Кошу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кв. 29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ри църква "Захари Зограф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кв. 2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Руски паметни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кв. 3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1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кв. 33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ирог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бл. 2, Кривата ре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Сухото езер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Константин Ирече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спирка Александровска болни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ул. Фелис Каниц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Димитър Несто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0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 1037 - Хиподру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Изли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 1038 - Полет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3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ската, Землян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Априлско въста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Ниша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Хайдушка поля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при 132 у-щ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Лаге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4.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03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Дамян Груе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Ст. Стамбол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Владайска ре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Македоне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Скобeлe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Константин Ирече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цар Борис ІІІ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Димитър Несто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Мъгле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Кюстенди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П. Виче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Осоговски прох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Атанас Не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6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VІ-2.   Вътрешноквартални пространства към обитаването  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Кривата ре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Хиподрум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Лаге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Боро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Красно сел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Слав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Белите брез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5.5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4.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.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4.13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І. Зелени площи в здравни заведения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2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 "Пирогов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29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Х. Зелени площи за ограничено ползване</w:t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2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ен комплекс Слав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9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.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.8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2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8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48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2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34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.5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4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6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13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6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97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5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4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49.9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3.5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1.5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4.85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29:00Z</dcterms:created>
  <dc:creator>Niki Dimov</dc:creator>
  <dc:description/>
  <cp:keywords/>
  <dc:language>en-US</dc:language>
  <cp:lastModifiedBy>Assen Assenov</cp:lastModifiedBy>
  <dcterms:modified xsi:type="dcterms:W3CDTF">2004-03-23T12:29:00Z</dcterms:modified>
  <cp:revision>2</cp:revision>
  <dc:subject/>
  <dc:title>РАЙОН:</dc:title>
</cp:coreProperties>
</file>